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268505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318304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5722203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119549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912088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990158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294969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