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23329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19122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95665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