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717767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4010077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858189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441229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