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84711104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63073751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